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bookmarkStart w:id="0" w:name="To"/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حی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در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9720</wp:posOffset>
                </wp:positionH>
                <wp:positionV relativeFrom="paragraph">
                  <wp:posOffset>16510</wp:posOffset>
                </wp:positionV>
                <wp:extent cx="1951990" cy="144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3.8pt;mso-wrap-distance-left:9.05pt;mso-wrap-distance-right:9.05pt;mso-wrap-distance-top:0pt;mso-wrap-distance-bottom:0pt;margin-top:1.3pt;mso-position-vertical-relative:text;margin-left:32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ذربایج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رق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کب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ولای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وشه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سی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جتبو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راس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ضو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میدرضا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انشجو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من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ضل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ضای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ردان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یز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صرال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صالح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برز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ادرفزو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ه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ذربایج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غرب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حم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ورمن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ردبیل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هرا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عروف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زا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صفه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ردشی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ی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یلام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سعو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حیم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ومکان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چهارمحال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ختیا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یرج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هدیزاد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راس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جنوب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بی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صفرزاد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راس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مال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م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ضاپو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دیری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وز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کا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ان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ها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اوند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زنج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یحی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اظم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ی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لوچ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عبدالرضا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بحان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تهر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کا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ان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هربان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قیقت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ارس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صر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یوس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قزوی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ج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اسلا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مسلمی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مدحسی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زارع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ضای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قم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عبا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تو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رم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رزا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ی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رمانشا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یحی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عرو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رد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سرونظ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هگیلوی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ویراحم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م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اق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سعود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گل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ع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حدزاد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گیل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سی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یریای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لر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حمدکسائ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ازندر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ع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خا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رکز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علیرضا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عل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صو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مدان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shd w:fill="D9D9D9" w:val="clear"/>
        <w:tabs>
          <w:tab w:val="right" w:pos="720" w:leader="none"/>
        </w:tabs>
        <w:bidi w:val="1"/>
        <w:ind w:left="720" w:right="0" w:hanging="72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           </w:t>
      </w: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1985/21/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/05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ح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حداکثر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10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ت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فرج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متحان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یمس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hd w:fill="D9D9D9" w:val="clear"/>
        <w:tabs>
          <w:tab w:val="right" w:pos="720" w:leader="none"/>
        </w:tabs>
        <w:bidi w:val="1"/>
        <w:ind w:left="720" w:right="0" w:hanging="72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اتکل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اس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عو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366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094990</wp:posOffset>
            </wp:positionH>
            <wp:positionV relativeFrom="paragraph">
              <wp:posOffset>222885</wp:posOffset>
            </wp:positionV>
            <wp:extent cx="1304925" cy="800100"/>
            <wp:effectExtent l="0" t="0" r="0" b="0"/>
            <wp:wrapNone/>
            <wp:docPr id="2" name="File_89398459-bb2b-4a53-82da-dd8e1f79d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89398459-bb2b-4a53-82da-dd8e1f79d3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Calibri"/>
                              <w:lang w:bidi="fa-IR"/>
                            </w:rPr>
                            <w:t>11/06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2" w:name="LetterDate"/>
                    <w:r>
                      <w:rPr>
                        <w:rFonts w:cs="Calibri"/>
                        <w:lang w:bidi="fa-IR"/>
                      </w:rPr>
                      <w:t>11/06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Calibri"/>
                              <w:lang w:bidi="fa-IR"/>
                            </w:rPr>
                            <w:t>310/8043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Number"/>
                    <w:r>
                      <w:rPr>
                        <w:rFonts w:cs="Calibri"/>
                        <w:lang w:bidi="fa-IR"/>
                      </w:rPr>
                      <w:t>310/8043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22:00Z</dcterms:created>
  <dc:creator>farhangianuni</dc:creator>
  <dc:description/>
  <dc:language>en-US</dc:language>
  <cp:lastModifiedBy>mousapour</cp:lastModifiedBy>
  <dcterms:modified xsi:type="dcterms:W3CDTF">2016-09-01T10:22:00Z</dcterms:modified>
  <cp:revision>2</cp:revision>
  <dc:subject/>
  <dc:title/>
</cp:coreProperties>
</file>